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788"/>
      </w:tblGrid>
      <w:tr>
        <w:trPr>
          <w:trHeight w:val="450" w:hRule="atLeast"/>
        </w:trPr>
        <w:tc>
          <w:tcPr>
            <w:tcW w:w="85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val="en-US" w:eastAsia="es-ES"/>
              </w:rPr>
              <w:t>S</w:t>
            </w:r>
            <w:r>
              <w:rPr/>
              <w:t xml:space="preserve">anta Claus Is Coming To Town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es-ES"/>
                    </w:rPr>
                  </w:r>
                </w:p>
              </w:tc>
            </w:tr>
            <w:tr>
              <w:trPr/>
              <w:tc>
                <w:tcPr>
                  <w:tcW w:w="85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85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en-US"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es-ES"/>
              </w:rPr>
            </w:r>
          </w:p>
        </w:tc>
      </w:tr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778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7545"/>
            </w:tblGrid>
            <w:tr>
              <w:trPr>
                <w:trHeight w:val="75" w:hRule="atLeast"/>
              </w:trPr>
              <w:tc>
                <w:tcPr>
                  <w:tcW w:w="77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8"/>
                      <w:szCs w:val="17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8"/>
                      <w:szCs w:val="17"/>
                      <w:lang w:val="en-US" w:eastAsia="es-ES"/>
                    </w:rPr>
                  </w:r>
                </w:p>
              </w:tc>
            </w:tr>
            <w:tr>
              <w:trPr/>
              <w:tc>
                <w:tcPr>
                  <w:tcW w:w="2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7"/>
                      <w:szCs w:val="17"/>
                      <w:lang w:val="en-US" w:eastAsia="es-E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> </w:t>
                  </w:r>
                </w:p>
              </w:tc>
              <w:tc>
                <w:tcPr>
                  <w:tcW w:w="75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 xml:space="preserve">You better </w:t>
                  </w:r>
                  <w:r>
                    <w:rPr>
                      <w:rFonts w:eastAsia="Times New Roman" w:cs="Arial" w:ascii="Arial" w:hAnsi="Arial"/>
                      <w:color w:val="009900"/>
                      <w:sz w:val="17"/>
                      <w:szCs w:val="17"/>
                      <w:u w:val="single"/>
                      <w:lang w:val="en-US" w:eastAsia="es-ES"/>
                    </w:rPr>
                    <w:t>Watch out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 xml:space="preserve"> </w:t>
                    <w:br/>
                    <w:t xml:space="preserve">you better not cry, </w:t>
                    <w:br/>
                    <w:t xml:space="preserve">you better not pout i'm tellin' you why, </w:t>
                    <w:br/>
                    <w:br/>
                  </w:r>
                  <w:r>
                    <w:rPr>
                      <w:rFonts w:eastAsia="Times New Roman" w:cs="Arial" w:ascii="Arial" w:hAnsi="Arial"/>
                      <w:color w:val="009900"/>
                      <w:sz w:val="17"/>
                      <w:szCs w:val="17"/>
                      <w:u w:val="single"/>
                      <w:lang w:val="en-US" w:eastAsia="es-ES"/>
                    </w:rPr>
                    <w:t>Santa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 xml:space="preserve"> Claus is coming to town, </w:t>
                    <w:br/>
                    <w:t xml:space="preserve">Santa Claus is coming to town, </w:t>
                    <w:br/>
                    <w:t xml:space="preserve">Santa Claus is coming to town, </w:t>
                    <w:br/>
                    <w:br/>
                    <w:t xml:space="preserve">He's making a list checkin it twice, </w:t>
                    <w:br/>
                    <w:t xml:space="preserve">he's gonna find out whos naughty or nice, </w:t>
                    <w:br/>
                    <w:br/>
                    <w:t xml:space="preserve">Santa Claus is coming to town </w:t>
                    <w:br/>
                    <w:t xml:space="preserve">Santa Claus is coming to town, </w:t>
                    <w:br/>
                    <w:t xml:space="preserve">Santa Claus is coming to town, </w:t>
                    <w:br/>
                    <w:br/>
                    <w:t xml:space="preserve">He sees you when your sleepin' </w:t>
                    <w:br/>
                    <w:t xml:space="preserve">he knows when your awake, </w:t>
                    <w:br/>
                    <w:t xml:space="preserve">he knows if you been bad or good </w:t>
                    <w:br/>
                    <w:t xml:space="preserve">so be good for goodness sake </w:t>
                    <w:br/>
                    <w:br/>
                    <w:t xml:space="preserve">You better Watch out </w:t>
                    <w:br/>
                    <w:t xml:space="preserve">you better not cry, </w:t>
                    <w:br/>
                    <w:t xml:space="preserve">you better not pout i'm tellin' you why, </w:t>
                    <w:br/>
                    <w:br/>
                    <w:t xml:space="preserve">Santa Claus is coming to town, </w:t>
                    <w:br/>
                    <w:t xml:space="preserve">Santa Claus is coming to town, </w:t>
                    <w:br/>
                    <w:t xml:space="preserve">Santa Claus is coming to town, </w:t>
                    <w:br/>
                    <w:br/>
                    <w:br/>
                    <w:t xml:space="preserve">the kids and girls in boyland will have a jubilee </w:t>
                    <w:br/>
                    <w:t xml:space="preserve">they're going to build a toyland </w:t>
                  </w:r>
                  <w:r>
                    <w:rPr>
                      <w:rFonts w:eastAsia="Times New Roman" w:cs="Arial" w:ascii="Arial" w:hAnsi="Arial"/>
                      <w:color w:val="009900"/>
                      <w:sz w:val="17"/>
                      <w:szCs w:val="17"/>
                      <w:u w:val="single"/>
                      <w:lang w:val="en-US" w:eastAsia="es-ES"/>
                    </w:rPr>
                    <w:t>all around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 xml:space="preserve"> </w:t>
                    <w:br/>
                  </w:r>
                  <w:r>
                    <w:rPr>
                      <w:rFonts w:eastAsia="Times New Roman" w:cs="Arial" w:ascii="Arial" w:hAnsi="Arial"/>
                      <w:color w:val="009900"/>
                      <w:sz w:val="17"/>
                      <w:szCs w:val="17"/>
                      <w:u w:val="single"/>
                      <w:lang w:val="en-US" w:eastAsia="es-ES"/>
                    </w:rPr>
                    <w:t>the christmas</w:t>
                  </w:r>
                  <w:r>
                    <w:rPr>
                      <w:rFonts w:eastAsia="Times New Roman" w:cs="Arial" w:ascii="Arial" w:hAnsi="Arial"/>
                      <w:color w:val="000000"/>
                      <w:sz w:val="17"/>
                      <w:szCs w:val="17"/>
                      <w:lang w:val="en-US" w:eastAsia="es-ES"/>
                    </w:rPr>
                    <w:t xml:space="preserve"> tree. </w:t>
                    <w:br/>
                    <w:br/>
                    <w:t xml:space="preserve">You better watch out you better </w:t>
                    <w:br/>
                    <w:t xml:space="preserve">not cry you better not pout i'm tellin' you why </w:t>
                    <w:br/>
                    <w:br/>
                    <w:t xml:space="preserve">Santa Claus is coming to town </w:t>
                    <w:br/>
                    <w:t xml:space="preserve">Santa Claus is coming </w:t>
                    <w:br/>
                    <w:t xml:space="preserve">Santa Claus is coming </w:t>
                    <w:br/>
                    <w:t xml:space="preserve">he's coming to tow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val="en-U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val="en-US" w:eastAsia="es-E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sz w:val="17"/>
          <w:szCs w:val="17"/>
          <w:u w:val="single"/>
          <w:lang w:val="en-US"/>
        </w:rPr>
        <w:t>Rocking around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  <w:t xml:space="preserve">Rocking around the Christmas tree </w:t>
        <w:br/>
        <w:t xml:space="preserve">at the Christmas party hop </w:t>
        <w:br/>
        <w:t xml:space="preserve">Mistletoe hung where you can see </w:t>
        <w:br/>
        <w:t xml:space="preserve">every couple tries to stop </w:t>
        <w:br/>
        <w:t xml:space="preserve">Rocking around the Christmas tree, </w:t>
        <w:br/>
        <w:t xml:space="preserve">let the Christmas spirit ring </w:t>
        <w:br/>
        <w:t xml:space="preserve">Later we'll have some pumpkin pie </w:t>
        <w:br/>
        <w:t xml:space="preserve">and we'll do some caroling. </w:t>
        <w:br/>
        <w:t xml:space="preserve">You will get a sentimental </w:t>
        <w:br/>
        <w:t xml:space="preserve">feeling when you hear </w:t>
        <w:br/>
        <w:t xml:space="preserve">Voices singing let's be jolly, </w:t>
        <w:br/>
        <w:t xml:space="preserve">deck the halls with boughs of holly </w:t>
        <w:br/>
        <w:t xml:space="preserve">Rocking around the Christmas tree, </w:t>
        <w:br/>
        <w:t xml:space="preserve">have a happy holiday </w:t>
        <w:br/>
        <w:t xml:space="preserve">Everyone dancing merrily </w:t>
        <w:br/>
        <w:t xml:space="preserve">in the new old-fashioned way. </w:t>
        <w:br/>
        <w:t xml:space="preserve">You will get a sentimental </w:t>
        <w:br/>
        <w:t xml:space="preserve">feeling when you hear </w:t>
        <w:br/>
        <w:t xml:space="preserve">Voices singing let's be jolly, </w:t>
        <w:br/>
        <w:t xml:space="preserve">deck the halls with boughs of holly </w:t>
        <w:br/>
        <w:t xml:space="preserve">Rocking around the Christmas tree, </w:t>
        <w:br/>
        <w:t xml:space="preserve">have a happy holiday </w:t>
        <w:br/>
        <w:t xml:space="preserve">Everyone dancing merrily </w:t>
        <w:br/>
        <w:t xml:space="preserve">in the new old-fashioned way. </w:t>
        <w:br/>
      </w:r>
      <w:r>
        <w:rPr>
          <w:rFonts w:cs="Verdana" w:ascii="Verdana" w:hAnsi="Verdana"/>
          <w:sz w:val="17"/>
          <w:szCs w:val="17"/>
        </w:rPr>
        <w:t>Merry Christmas!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9:00Z</dcterms:created>
  <dc:creator>PDI 6ºC</dc:creator>
  <dc:description/>
  <dc:language>en-US</dc:language>
  <cp:lastModifiedBy>PDI 6ºC</cp:lastModifiedBy>
  <dcterms:modified xsi:type="dcterms:W3CDTF">2011-12-12T11:45:00Z</dcterms:modified>
  <cp:revision>1</cp:revision>
  <dc:subject/>
  <dc:title/>
</cp:coreProperties>
</file>